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sz w:val="44"/>
          <w:szCs w:val="44"/>
          <w:lang w:val="en-US" w:eastAsia="zh-CN"/>
        </w:rPr>
        <w:t>关于组织申报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年全国船舶工业职业教育教学成果奖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相关处室、院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根据全国船舶工业职业教育教学指导委员会《关于开展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2020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全国船舶工业职业教育教学成果奖评审工作的通知》（船舶行指委办函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文件要求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相关处室、院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认真做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教学成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的宣传、组织、申报工作，并于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前将</w:t>
      </w:r>
      <w:r>
        <w:rPr>
          <w:rFonts w:ascii="宋体" w:hAnsi="宋体" w:cs="宋体"/>
          <w:color w:val="000000"/>
          <w:sz w:val="28"/>
          <w:szCs w:val="28"/>
        </w:rPr>
        <w:t>《全国船舶工业职业教育教学成果奖申报书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和总结各一式三份，</w:t>
      </w:r>
      <w:r>
        <w:rPr>
          <w:rFonts w:ascii="宋体" w:hAnsi="宋体" w:cs="宋体"/>
          <w:color w:val="000000"/>
          <w:sz w:val="28"/>
          <w:szCs w:val="28"/>
        </w:rPr>
        <w:t>《全国船舶工业职业教育教学成果奖鉴定书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和佐证材料（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各一式一份，汇总表（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及上述材料相应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电子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交学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科技与合作处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510-6878113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，邮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：</w:t>
      </w:r>
      <w:hyperlink r:id="rId2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</w:rPr>
          <w:t>358471451@qq.com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</w:rPr>
          <w:t>，联系人：马娟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eastAsia="zh-CN"/>
        </w:rPr>
        <w:t>附件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关于开展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2020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全国船舶工业职业教育教学成果奖评审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附件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：全国船舶工业职业教育教学成果奖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附件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：全国船舶工业职业教育教学成果奖鉴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附件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：全国船舶工业职业教育教学成果奖申报成果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righ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eastAsia="zh-CN"/>
        </w:rPr>
        <w:t>科技与合作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righ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20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年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jxh83300736@163.com&#65292;&#32852;&#31995;&#20154;&#65306;&#36213;&#20122;&#33805;&#65288;1391383296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06T08:3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